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 xml:space="preserve">COOL BOARDERS 2 CHAEATS ..... 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DOWN R1 DOWN R2 UP R1 UP R2 UP UP R1 DOWN DOWN R2. WHEN CHOOSING CHARCTOR GIVES YOU SKIMPY SUITS!!!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3:58:00Z</dcterms:created>
  <dc:creator/>
  <dc:description/>
  <dc:language>en-US</dc:language>
  <cp:lastModifiedBy>Andy</cp:lastModifiedBy>
  <dcterms:modified xsi:type="dcterms:W3CDTF">1999-06-06T13:59:00Z</dcterms:modified>
  <cp:revision>2</cp:revision>
  <dc:subject/>
  <dc:title/>
</cp:coreProperties>
</file>